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1983014408"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423127199"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369045414"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342197100"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691263239"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408473116"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935869864"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12210575"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